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eists Sprache ist oftmals der Hauptgrund dafür, dass Schüler keinen Zugang zu seinen Werken finden.</w:t>
      </w:r>
    </w:p>
    <w:p>
      <w:pPr>
        <w:pStyle w:val="Normal"/>
        <w:rPr/>
      </w:pPr>
      <w:r>
        <w:rPr/>
        <w:t>Deswegen mag es sinnvoll sein, Schülern die Besonderheiten Kleistscher Sprache nahe zu bringen.</w:t>
      </w:r>
    </w:p>
    <w:p>
      <w:pPr>
        <w:pStyle w:val="Normal"/>
        <w:rPr/>
      </w:pPr>
      <w:r>
        <w:rPr/>
        <w:t xml:space="preserve">Als Vor-Entlastung kann die Durchführung einer Unterrichtseinheit zu Kleists kurzer Novelle „Das Bettelweib von Locarno“ dienen. Sie besteht aus einem Verlaufsplan </w:t>
      </w:r>
      <w:r>
        <w:rPr>
          <w:color w:val="FF0000"/>
        </w:rPr>
        <w:t>(link Verlauf.doc)</w:t>
      </w:r>
      <w:r>
        <w:rPr/>
        <w:t xml:space="preserve">, einem Arbeitsplatt zu einer ausführlichen Satzanalyse des 9. Satzes </w:t>
      </w:r>
      <w:r>
        <w:rPr>
          <w:color w:val="FF0000"/>
        </w:rPr>
        <w:t>(link Analyse Satz 9.doc)</w:t>
      </w:r>
      <w:r>
        <w:rPr/>
        <w:t xml:space="preserve"> einem Arbeitsblatt zu den Erzähltypen nach Stanzel </w:t>
      </w:r>
      <w:r>
        <w:rPr>
          <w:color w:val="FF0000"/>
        </w:rPr>
        <w:t>(link Erzähltypen.doc)</w:t>
      </w:r>
      <w:r>
        <w:rPr/>
        <w:t xml:space="preserve">  sowie einem Interpretationsbeispiel </w:t>
      </w:r>
      <w:r>
        <w:rPr>
          <w:color w:val="FF0000"/>
        </w:rPr>
        <w:t>(link Interpretationsbeispiel.doc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se Unterrichtseinheit wurde von Herrn Dr. Helmut Landwehr erstellt und bereits auf </w:t>
      </w:r>
      <w:hyperlink r:id="rId2">
        <w:r>
          <w:rPr>
            <w:rStyle w:val="InternetLink"/>
          </w:rPr>
          <w:t>http://www.treffpunkt-deutsch.de/</w:t>
        </w:r>
      </w:hyperlink>
      <w:r>
        <w:rPr/>
        <w:t xml:space="preserve">  veröffentlicht. Wir danken dem Autor und den Kolleginnen und Kollegen von Treffpunkt Deutsch für die freundliche Überlassung der Materiali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ffpunkt-deutsch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6:50:00Z</dcterms:created>
  <dc:creator>Michael Kazenwadel</dc:creator>
  <dc:description/>
  <cp:keywords/>
  <dc:language>en-US</dc:language>
  <cp:lastModifiedBy>Michael Kazenwadel</cp:lastModifiedBy>
  <dcterms:modified xsi:type="dcterms:W3CDTF">2006-04-18T17:24:00Z</dcterms:modified>
  <cp:revision>2</cp:revision>
  <dc:subject/>
  <dc:title>Kleists Sprache ist oftmals der Hauptgrund dafür, dass Schüler keinen Zugang zu seinen Werken finden</dc:title>
</cp:coreProperties>
</file>